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ОЕ ПРЕДЛОЖЕНИЕ НА ОТКРЫТЫЙ КОНКУРС  - </w:t>
      </w:r>
      <w:r>
        <w:rPr>
          <w:b/>
          <w:sz w:val="26"/>
          <w:szCs w:val="26"/>
        </w:rPr>
        <w:t>10.10.202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 ЗАКУПОК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/>
      </w:pPr>
      <w:r>
        <w:rPr>
          <w:sz w:val="20"/>
        </w:rPr>
        <w:t>Изучив Конкурсные документы «О закупке исходных материалов, упаковочных материалов и иных товаров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ОАО «БЗМП» за счёт собственных средств, с применением процедуры открытого конкурса», утвержденные 08.09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82"/>
        <w:gridCol w:w="1801"/>
        <w:gridCol w:w="720"/>
        <w:gridCol w:w="1260"/>
        <w:gridCol w:w="1619"/>
        <w:gridCol w:w="720"/>
        <w:gridCol w:w="90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олнечное масло рафинированное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г</w:t>
            </w:r>
            <w:r>
              <w:rPr>
                <w:sz w:val="20"/>
              </w:rPr>
              <w:t>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 400,0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ПС-КО-14-0120-07 (ГФ РБ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, том 2, стр. 826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  <w:lang w:val="en-US"/>
              </w:rPr>
              <w:t xml:space="preserve">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ЗАО «Креатив», Украи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ОАО «Минский маргариновый завод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ОАО «Бобруйский завод растительных масел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ООО ТД «Жемчужина поволжья»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ООО «ПК «НАШ ПРОДУКТ»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ОДО «УКРОЛИЯПРОДУКТ», Укра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ИП Шеховцов Игорь Викторович, РФ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клад Покупателя, склад Продавца - для резидентов РБ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P-Борисов или иные условия  Инко-термс-2020 (за исключением FOB) (указать город и страну) - для нерезидентов РБ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0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 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и последующ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заявкам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до 10:00 часов   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>0.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>0.2025 г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9:00 до 10:50 часов  10.10.2025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/>
                <w:sz w:val="20"/>
              </w:rPr>
              <w:t xml:space="preserve">в 11:00 часов 10.10.2025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 адресу: ОАО «БЗМП»,  ул. Чапаева, 64, 222518, г. Борисов, Минская область, Республика Беларусь</w:t>
            </w:r>
          </w:p>
        </w:tc>
      </w:tr>
      <w:tr>
        <w:trPr>
          <w:trHeight w:val="1419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 ОАО «БЗМП» за счёт собственных средств, с применением процедуры открытого конкурса», утвержденных 08.09.2025 г., размещенных  в сети Интернет на официальном сайте ОАО «БЗМП»  www. borimed.сom, в разделе «Закупки» → «Отдел закупок» →  «Дата проведения: 10.10.2025 г» → «Конкурсные документы»</w:t>
            </w:r>
          </w:p>
        </w:tc>
      </w:tr>
      <w:tr>
        <w:trPr>
          <w:trHeight w:val="985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-кументов «О закупке исходных материалов, упаковочных материалов и иных товаров ОАО «БЗМП» за счёт собственных средств, с применением процедуры открытого конкурса», утвержденных 08.09.2025 г.</w:t>
            </w:r>
          </w:p>
        </w:tc>
      </w:tr>
      <w:tr>
        <w:trPr>
          <w:trHeight w:val="6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-писания позволяет достоверно установить, что конкурсное предложение под-писано этим участником по e-mail: aho.zakupki_oz@borimed.com</w:t>
            </w:r>
          </w:p>
        </w:tc>
      </w:tr>
      <w:tr>
        <w:trPr>
          <w:trHeight w:val="529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</w:t>
            </w:r>
            <w:r>
              <w:rPr>
                <w:b/>
                <w:sz w:val="22"/>
                <w:szCs w:val="22"/>
              </w:rPr>
              <w:t xml:space="preserve"> Подсолнечное масло рафинирован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 до 11:00 часов    10.10.2025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им удостоверяем соответствие представленных сведений к настоящему открытому конкурсу на поставку товаров 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              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993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6:19:00Z</dcterms:created>
  <dc:creator>User</dc:creator>
  <dc:description/>
  <dc:language>en-US</dc:language>
  <cp:lastModifiedBy>Масеёнок Евгений Петрович</cp:lastModifiedBy>
  <cp:lastPrinted>2025-09-09T09:32:00Z</cp:lastPrinted>
  <dcterms:modified xsi:type="dcterms:W3CDTF">2025-09-09T06:32:00Z</dcterms:modified>
  <cp:revision>7</cp:revision>
  <dc:subject/>
  <dc:title/>
</cp:coreProperties>
</file>